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de documentacin para el programa CHKPART v0.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Mayo de 1994  Pedro R. Benito da Rocha. - G.U.I. Valladolid (Espaa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El programa es de libre difusin, quedando prohibido cobrar por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o su copia impresa deber acompoar siempre a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ART v0.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Que hace CHKPAR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pciones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otas de 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QUE HACE CHKPA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ART es un programa de dominio pblico (es decir, gratis) que chequ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la de particin del disco duro. El programa busca cualquier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rror, incluso alguno que no llegan a detectar otros programas, 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e, lo igno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es lo suficientemente rpido como para ser ejecutado des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cosa recomendable para estar seguros de si, por ejempl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n virus se ha instalado en la tabla de particin (tipo OMICRON, FLIP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enzar hay que usar la opcin /SAVE, que crea un fichero imag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la de particin. Esto se hace para detectar posibles cambios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a de particin. Si hemos usado FDISK, o algn programa que modif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tabla, habr que volver a usar esta opcin, para que no salg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que indica que laa tablaa de particin ha cambi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tabla de particin ha cambiado de forma sospechosa (por a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n virus, o un error) se puede restaurar la antigua con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posee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AVE    : crea una imagen de la tabla de particin a un fichero lla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ART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ESTORE : restaura la tabla de particin usando el fichero antes men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 : muestra una pequea ayuda. Tambin se puede obtener con 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    : ver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TAS DE IN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an una versin BETA. Esto quiere decir que esta 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o de prueba y el autor no se hace responsable de los posibles d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rdida de datos derivados del uso de este programa. El programa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do en varias mquinas (desde un 8086 a un 80486) y con varios sist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vos, funcionando correctamente en todos los casos prob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n futuro (no muy lejano) est pensada una versin definitiva qu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z de reparar tablas de particin daadas, e incluso un programa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hequee el disco entero (y tambin disque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ienes alguna pregunta o sugerencia puedes contactar conmig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siguientes mane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correo, escribiendo una carta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ro R. Benito da Rocha (0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Universitario de Inform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ado de correos 6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080 VALLAD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p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-mail (internet) : pedro@luna.gui.uva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asandote por los locales del G.U.I. (preaulas A4 y B4 de la facult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ncias de Valladolid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